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</w:rPr>
        <w:t>The assassination of archduke Franz Ferdinand sparked the first war of the century “world war 1.” The Serbians had a gang called “the black hand gang.” The serbs had failed to assassinate archduke. The driver made a wrong turn and got him shot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It cause a war that lasted for 4 years and killed millions of people. To be honest about all of this I think that the should put all the black hand gang on trail for assassinating the archdu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19:00Z</dcterms:created>
  <dc:creator>Freemanje</dc:creator>
  <dc:description/>
  <cp:keywords/>
  <dc:language>en-US</dc:language>
  <cp:lastModifiedBy>Freemanje</cp:lastModifiedBy>
  <dcterms:modified xsi:type="dcterms:W3CDTF">2009-01-08T19:19:00Z</dcterms:modified>
  <cp:revision>4</cp:revision>
  <dc:subject/>
  <dc:title> The assassination of archduke franz Ferdinand</dc:title>
</cp:coreProperties>
</file>